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t>
      </w:r>
      <w:r>
        <w:rPr>
          <w:b/>
          <w:sz w:val="24"/>
        </w:rPr>
        <w:t>A Boy’s Journey”</w:t>
      </w:r>
      <w:r>
        <w:rPr>
          <w:rStyle w:val="FootnoteCharacters"/>
          <w:rStyle w:val="FootnoteAnchor"/>
          <w:b/>
          <w:sz w:val="24"/>
        </w:rPr>
        <w:footnoteReference w:id="2"/>
      </w:r>
    </w:p>
    <w:p>
      <w:pPr>
        <w:pStyle w:val="Normal"/>
        <w:jc w:val="center"/>
        <w:rPr>
          <w:b/>
          <w:b/>
          <w:sz w:val="22"/>
        </w:rPr>
      </w:pPr>
      <w:r>
        <w:rPr>
          <w:b/>
          <w:sz w:val="22"/>
        </w:rPr>
      </w:r>
    </w:p>
    <w:p>
      <w:pPr>
        <w:pStyle w:val="Normal"/>
        <w:rPr>
          <w:rFonts w:ascii="Lucida Grande" w:hAnsi="Lucida Grande" w:cs="Lucida Grande"/>
          <w:i/>
          <w:i/>
          <w:color w:val="000000"/>
          <w:sz w:val="22"/>
        </w:rPr>
      </w:pPr>
      <w:r>
        <w:rPr>
          <w:rFonts w:cs="Lucida Grande" w:ascii="Lucida Grande" w:hAnsi="Lucida Grande"/>
          <w:i/>
          <w:color w:val="000000"/>
          <w:sz w:val="22"/>
        </w:rPr>
        <w:t>Seymour Rechtzeit was eight years old in 1920, when he left his home in Poland and journeyed to America. Why do you think he came, and what happened when he arrived? Read on as Seymour, now nearly 90 years old, tells his story.</w:t>
      </w:r>
    </w:p>
    <w:p>
      <w:pPr>
        <w:pStyle w:val="Normal"/>
        <w:rPr>
          <w:rFonts w:ascii="Lucida Grande" w:hAnsi="Lucida Grande" w:cs="Lucida Grande"/>
          <w:i/>
          <w:i/>
          <w:color w:val="000000"/>
          <w:sz w:val="22"/>
        </w:rPr>
      </w:pPr>
      <w:r>
        <w:rPr>
          <w:rFonts w:cs="Lucida Grande" w:ascii="Lucida Grande" w:hAnsi="Lucida Grande"/>
          <w:i/>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y name is Seymour Rechtzeit and I was born in Lódz, Poland, in 1912. My family is Jewish, and I first began singing in our temple. By the time I was four, I was called wunderkind, or wonder child in English. Soon I was singing in concerts all over Polan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y family decided that I should come to America, where there would be more opportunities for me. World War I had just ended, and it was a bad time in Europe. I had an uncle in America, and he sent two tickets for my father and me. The rest of my family stayed in Poland. The plan was that my father and I would make enough money to bring them to America, too.</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Danzig, now known as "Gdansk," we boarded a ship called The Lapland. It was 1920, and I was on my way to America.</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Riding on a big boat across the Atlantic Ocean may sound like fun, but it wasn't. The two-week trip was miserable! Our room was in steerage, way down in the bottom of the boat. It was lined with bunks, one on top of the other. It was uncomfortable and crowded. I went up on deck all the time, just to have room to move aroun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e hit many bad storms at sea. It rained hard, and I was wet and shivering. By the time we sailed into New York Harbor past the Statue of Liberty, I had a very bad cold. Still, I was up on deck, in my good white suit, cheering along with everyone else at the awesome sight of the statu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Back then, immigrants had to pass a medical examination to be allowed to enter the country. Many people were sent back to where they came from. I was eight years old and I was ill. I didn't know what was going to happen to me in America.</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t Ellis Island, my father, who was not sick, had to leave the ship. He stood in long lines and officials asked him lots of questions about where he came from, what he did for a living back in Poland, and what his plans were in America. All newcomers had to answer those questions. Only then could you leave Ellis Island and take a ferry to New York — and finally set foot in America.</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When the doctor examined me, he discovered I had a cold. He said I could not go with my father. I cried and begged. I was terrified to be all alone in this strange plac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 stayed on Ellis Island for a few days, until I was feeling better. I had no toys with me. I didn't know of such things. But there were other sick boys to keep me company. Some of them spoke Yiddish, my language. We ate in a huge dining room. The food was different — it was American style. But it was good, especially the milk.</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re was a long gate that led to the boats that took people off the island, across New York Harbor, to the city. Every day, we boys would walk to the gate and look out over the water. We wanted to see America. It was like being in a jail. We felt sad and wondered if we would ever get through that gate and onto a boat for that final journey to our new country, the United Stat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y cold went away, and soon the officials told me that my father and uncle were coming to get m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As I stepped off the boat from Ellis Island, I felt a rush of joy. All around me were hundreds of families greeting their relatives, welcoming them to America.</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at was the beginning of my new life in New York. Right away I started singing in concerts and making money to help bring the rest of my family to America. I sang in school, too. I sang "My Country 'Tis of Thee" and "The Star-Spangled Banner." I learned quickly.</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 became a child star of vaudeville. That's a kind of entertainment in which actors sing and tell stories. I was very popular because I was a kid. I traveled from place to place to entertai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n a few years I had made enough money to bring my mother, brothers, and sisters to America. But I faced a new problem. It was 1924, and not as many immigrants were being allowed into America. My family could not get permission to come. They were in Poland, and my father and I were in America. How would we be a family agai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y voice was the ticket that would bring my family to America. A congressman who had heard me sing, arranged for me to come to Washington, D.C., and perform for leaders at the U.S. Capito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The politicians liked me and wanted to help. They got me an invitation to sing for President Calvin Coolidge in the White House! That did it. After I sang, I met the President. He shook my hand and told me that I sang well. He said he'd help get my mother, brothers, and sisters to America. We would be a family agai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any wonderful things happened to me in America. I kept singing as a young man and became a star of Yiddish Theater. I appeared on stage and made many records. I met my wife, Miriam Kressyn, who was also a singer and an immigrant. Her family came through Ellis Island too. We were married for 43 year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I went back to Europe, traveling as an actor, but I never returned to Poland. I have always been very happy to be in this wonderful countr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w:t>
      </w:r>
      <w:r>
        <w:rPr>
          <w:color w:val="000000"/>
          <w:sz w:val="18"/>
        </w:rPr>
        <w:t>http://teacher.scholastic.com/activities/immigration/seymour/index.htm</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3:16:00Z</dcterms:created>
  <dc:creator>PA Department of Education</dc:creator>
  <dc:description/>
  <cp:keywords/>
  <dc:language>en-US</dc:language>
  <cp:lastModifiedBy>PSD</cp:lastModifiedBy>
  <cp:lastPrinted>2009-09-30T14:23:00Z</cp:lastPrinted>
  <dcterms:modified xsi:type="dcterms:W3CDTF">2009-09-30T18:23:00Z</dcterms:modified>
  <cp:revision>3</cp:revision>
  <dc:subject/>
  <dc:title>“A Boy’s Journey” </dc:title>
</cp:coreProperties>
</file>